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ARMA L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70401065,   403014,   671149-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Corrosie-inhibi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Dit product wordt niet aanbevolen voor industrieel, beroepsmatig of consumentengebruik anders dan het hierboven aangegeven geïdentificeerd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 xml:space="preserve"> </w:t>
      </w:r>
      <w:r>
        <w:rPr>
          <w:b w:val="false"/>
          <w:sz w:val="20"/>
        </w:rPr>
        <w:t>|    Xn; R65  |  R66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 xml:space="preserve">Schadelijk.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R65; Schadelijk: kan longschade veroorzaken na verslikken.  R66; Herhaalde blootstelling kan een droge of een gebarsten huid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tiketter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ymbool: </w:t>
      </w:r>
      <w:r>
        <w:rPr>
          <w:sz w:val="20"/>
        </w:rPr>
        <w:t xml:space="preserve"> Xn</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r>
              <w:rPr/>
              <w:drawing>
                <wp:inline distT="0" distB="0" distL="0" distR="0">
                  <wp:extent cx="581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025" cy="571500"/>
                          </a:xfrm>
                          <a:prstGeom prst="rect">
                            <a:avLst/>
                          </a:prstGeom>
                        </pic:spPr>
                      </pic:pic>
                    </a:graphicData>
                  </a:graphic>
                </wp:inline>
              </w:drawing>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r>
              <w:rPr>
                <w:sz w:val="18"/>
              </w:rPr>
              <w:t>Schadelijk.</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Aard van het bijzonder risico: </w:t>
      </w:r>
      <w:r>
        <w:rPr>
          <w:sz w:val="20"/>
        </w:rPr>
        <w:t xml:space="preserve">  R65; Schadelijk: kan longschade veroorzaken na verslikken.  R66; Herhaalde blootstelling kan een droge of een gebarsten huid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Veiligheidsadvies: </w:t>
      </w:r>
      <w:r>
        <w:rPr>
          <w:sz w:val="20"/>
        </w:rPr>
        <w:t xml:space="preserve"> S23; Gas/rook/damp/spuitnevel niet inademen  S24; Aanraking met de huid vermijden.  S62; Bij inslikken niet het braken opwekken; direct een arts raadplegen en de verpakking of het etiket to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afta (petroleum), met waterstof ontzwaveld zw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atr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et product kan dampen vrijgeven die gemakkelijk ontvlambare mengsels vormen. Accumulatie van dampen zou kunnen ontvlammen en/of ontploffen indien ontstoken.  Het product kan statische ladingen accumuleren die een ontsteking kunn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Schadelijk: kan longschade veroorzaken na verslikken.  Herhaalde blootstelling kan een droge of een gebarsten huid veroorzaken.  Sommige toepassingen van dit product gaan met verneveling gepaard. Overmatige blootstelling aan vloeistof en nevel kan irriterend zijn voor huid en ogen.  Bovendien kan een overmatige blootstelling de ademhalingswegen irriteren en beschadigen en een reeds bestaande emfyseem of astma vererg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afta (petroleum), met waterstof ontzwaveld zwaa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4742-82-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5-185-4</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60 - 7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sp. Tox. 1 H304,</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UH066,</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ote H,</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ote P</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aftaleensulfonzuur, dinonyl-, barium zou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5619-5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47-132-7</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3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atriumsulfonaat (aardoli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608-2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1-781-5</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Alkylfenyl ethe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6/38, N;R51/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afta (petroleum), met waterstof ontzwaveld zwaa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4742-82-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65-185-4</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0 - 7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65, R66, Note H, Note P</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aftaleensulfonzuur, dinonyl-, barium zou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5619-5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47-132-7</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0/22</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atriumsulfonaat (aardoli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608-26-4</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1-781-5</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4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nmiddellijke medische hulp vragen.  Getroffene niet doen b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symptomen of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Indien het product ingeslikt wordt, kan het bij verslikken in de longen terecht komen en een chemische longontsteking veroorzaken.  De passende behandeling geven.  Dit licht koolwaterstof product, of een component, zou in verband kunnen gebracht worden met hartsensibilisering als gevolg van zeer hoge blootstellingen (ver boven de blootstellingslimieten) of met gelijktijdige blootstelling aan hoge belastingniveaus of hartstimulerende stoffen zoals epinefrine. Het gebruik van zulke stoffen zou moeten vermede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bruikelijke brandgevaren: </w:t>
      </w:r>
      <w:r>
        <w:rPr>
          <w:sz w:val="20"/>
        </w:rPr>
        <w:t xml:space="preserve"> Brand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60ºC  (140°F)  [ASTM D-9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6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t;200ºC  (392°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Bescherming van de luchtwegen: halfgelaat- of volgelaatmasker met filter(s) voor organische dampen en, indien van toepassing, kan een H2S of zelfstandig ademhalingstoestel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bestand tegen aromatische koolwaterstoffen worden aanbevolen. Opmerking: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Alle ontstekingsbronnen elimineren (niet roken, geen fakkels, vonken of vlammen in de onmiddellijke omgeving).  Het lek stoppen indien u geen gevaar loopt.  De installaties waarmee het product wordt behandeld  moet geaard zijn.  Het gemorste product niet aanraken of betreden.  Voorkomen dat het product in waterwegen, riolen, kelders of besloten ruimtes kan geraken.  Om de dampen te bestrijden kan een damponderdrukkingsschuim aangewend worden.  Het geabsorbeerd product met schoon vonkvrij gereedschap verzamelen.  Met droge aarde, zand of een andere niet brandbare stof absorberen of bedekken en in containers scheppen.  Grote verontreiniging: een waternevel kan de hoeveelheid dampen verminderen, maar kan een ontsteking in gesloten ruimten te voorkomen.  Kleine verontreinigingen: absorberen met aarde, zand of een andere niet brandbare stof en in containers overslaan voor latere afvoer.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Alleen met een doeltreffende ventilatie gebruik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Containers gesloten houden. De containers voorzichtig behandelen. Traag openen om de mogelijke drukafvoer onder controle te houden.  Opslaan op een koele en goed verluchte plaats.  Opslag containers moeten geaard zijn.  Vaste opslagcontainers, overslagcontainers en bijhorende uitrusting moeten geaard zijn om de accumulatie van statische ladingen te voorkom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materialen en coatings (chemische compatibiliteit):  </w:t>
      </w:r>
      <w:r>
        <w:rPr>
          <w:sz w:val="20"/>
        </w:rPr>
        <w:t xml:space="preserve"> Koolstofstaal; Polyethyleen; Polypropyleen; Roestvrijstaal; Polyester; Tefl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materialen en coatings:  </w:t>
      </w:r>
      <w:r>
        <w:rPr>
          <w:sz w:val="20"/>
        </w:rPr>
        <w:t xml:space="preserve"> Natuurlijke rubber; Butyl rubber; Ethyleen-propyleen-dieen monomeer (EPDM); Polystyre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fta (petroleum), met waterstof ontzwaveld zwa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100 ppm</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ftaleensulfonzuur, dinonyl-, barium zout (als 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0.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Wettelijke Nederlandse grenswaard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ftaleensulfonzuur, dinonyl-, barium zout (als 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0.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Publicatie over de condities op de werkplek - lijst van 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Explosievaste ventilatie-uitrusting gebruiken om onder de blootstellingsgrenzen te blij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Halfgelaatsmasker met gasfilter   Type AP filter materiaal., CEN normen EN 136, 140 en 405 verschaffen ademhalingsmaskers en EN 149 en 143 verschaffen aanbevelingen voor te gebruiken fil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en chemicaliënbestendige handschoenen aanbevolen.  Kaphandschoenen dragen indien contact met de voorarmen waarschijnlijk is.  Nitrile,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  Bij handelingen die een nevel veroorzaken, moet een gesloten veiligheidsbril gedrage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dien langdurig of herhaald contact waarschijnlijk is, wordt chemische en olie bestendige kledij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Brui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190ºC (374°F) -  225ºC (437°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60ºC  (140°F)  [ASTM D-9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6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0.05 kPa (0.38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35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t;200ºC  (392°F)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5 cSt  (4.5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pen vlammen en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Hoge temperaturen of mechanische inwerking kunnen dampen en nevels vormen die irriterend zijn voor ogen, neus, keel en lon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de huid uitdrogen en zo ongemak en huidontstekingen veroorzaken.  Irriteert de huid.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an dodelijk zijn als zij na inslikken in de luchtwegen terechtkomt.  Afhankelijk van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ampconcentraties boven de aanbevolen blootstellingsgrenzen zijn irriterend voor ogen en ademhalingswegen, kunnen hoofdpijn en duizeligheid veroorzaken, hebben een verdovende werking en kunnen andere effecten op het centrale zenuwstelsel hebben.  Herhaalde en/of langdurige blootstellingstelling kan irritatie van de huid, ogen of ademhalingsstelsel veroorzaken.  De hoeveelheden sulfonaten in dit product worden niet verwacht overgevoeligheid van de huid te veroorzaken gebaseerd op experimentele data met structureel vergelijkbare producten.  Een zeer hoge blootstelling (afgesloten ruimten / misbruik) aan lichte koolwaterstoffen kan leiden tot hartritmestoornissen (arrhythmias). Gelijktijdige hoge belastingsniveaus en/of gezamenlijke blootstelling aan hoge niveaus van koolwaterstoffen (boven de blootstellingslimieten), en aan hartstimulerende stoffen zoals epinefrine, nasale decongestiva, medicijnen tegen astma of cardiovasculaire medicijnen kunnen hartritmestoorniss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Meerderheid der bestanddelen -- Wordt verwacht gemakkelijk biologisch afbreekbaar te zij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tmosferische oxid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Meer vluchtig bestanddeel -- Wordt verwacht snel in de lucht te ontbi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Koolwaterstof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Meer vluchtig bestanddeel -- Zeer vluchtig, zal zich snel in de lucht verspreiden.  Wordt nie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Minder vluchtig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ECOLOGISCHE INFORMATIE</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b/>
          <w:sz w:val="20"/>
        </w:rPr>
        <w:t xml:space="preserve">VOS:  </w:t>
      </w:r>
      <w:r>
        <w:rPr>
          <w:sz w:val="20"/>
        </w:rPr>
        <w:t xml:space="preserve">   60 %wt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07 07 0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INNENVAART (ADNR/ADN)</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1. UN (of ID) nummer:  </w:t>
      </w:r>
      <w:r>
        <w:rPr>
          <w:sz w:val="20"/>
        </w:rPr>
        <w:t xml:space="preserve"> 900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2. UN officiële vervoersnaam (Technische benaming):  </w:t>
      </w:r>
      <w:r>
        <w:rPr>
          <w:sz w:val="20"/>
        </w:rPr>
        <w:t xml:space="preserve"> STOFFEN met 60°C &lt; Vp &lt;= 100°C (ISO- en N-DECAN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3. Transportgevarenklasse(n):     </w:t>
      </w:r>
      <w:r>
        <w:rPr>
          <w:sz w:val="20"/>
        </w:rPr>
        <w:t xml:space="preserve"> 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4. Verpakkingsgroep:  </w:t>
      </w:r>
      <w:r>
        <w:rPr>
          <w:sz w:val="20"/>
        </w:rPr>
        <w:t xml:space="preserve"> NV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5. Milieugevar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14.6. Bijzondere voorzorgen voor de gebruiker: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tiket(ten):  </w:t>
      </w:r>
      <w:r>
        <w:rPr>
          <w:sz w:val="20"/>
        </w:rPr>
        <w:t xml:space="preserve"> 9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ENCS,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98/24/EG [... betreffende de bescherming van werknemers tegen de risico’s van chemische stoffen op het werk ...] Zie Richtlijn voor informatie over de voor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0; Schadelijk bij 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6; Irriterend voor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5; Schadelijk: kan longschade veroorzaken na ver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6; Herhaalde blootstelling kan een droge of een gebarsten huid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sp. Tox. 1 H304: Kan dodelijk zijn als de stof bij inslikken in de luchtwegen terechtkomt; Aspiratiegevaar,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32: Schadelijk bij inademing; Acute toxiciteit bij inademing, C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UH066: Herhaaldelijke blootstelling kan een droge of een gebarsten huid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and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Juiste naam voor vervo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4 : Juiste naam voor vervoer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Voorgenomen gebruikszinn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Zelfontstekingstemperatuu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ook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 0, 0, 0, 1, 1</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C</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0847XNL  (5492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3"/>
      <w:footerReference w:type="default" r:id="rId4"/>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ARMA LT</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5</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5</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